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4570805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5941012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